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rNWGOxW6PYhbicl3o4YBLsWYCzhuvVb5bodqjqhlysnMAMA1dkrQIKJJN7URO+4MNzEvOn
ZW7l/9SLAY8Di9OfIqRBGFKHUOhFUfgS5RssgCSqiXsl5yiDsgsaVW+18PQ5KOkiWkIac4QO
qyHUHUnOFpqsVKKjk2BBuYzpDjCMUlraPuEsCbd6HCy7X0xtvnVW9DJenNE5znm3BnhQ7Io4
1GZLsZXMvlMYSbMiOt</vt:lpwstr>
  </property>
  <property fmtid="{D5CDD505-2E9C-101B-9397-08002B2CF9AE}" pid="3" name="_2015_ms_pID_7253431">
    <vt:lpwstr>imt8ofYbwgSTZ8dbPiL5SMD3Kv2+39HDexfw+Qzm+Fb11bQZOfd1rk
xTF8c630Pb1fiFKTMTuGN799LJb1cIjDZzqE6G033s5c3PayaOFWIXNdU+2FsvChdKr9DkpN
PdffQMDk2Yvjz5yiocdoXkXDj/POiDjXk4zGuaEzvgc0YrX+gv+2e+s4OT834+WHm1Ndmnsl
6FMt7sQymEPLYbI7tejt3tf9hDxpbbPCc+ZZ</vt:lpwstr>
  </property>
  <property fmtid="{D5CDD505-2E9C-101B-9397-08002B2CF9AE}" pid="4" name="_2015_ms_pID_7253431_00">
    <vt:lpwstr>_2015_ms_pID_7253431</vt:lpwstr>
  </property>
  <property fmtid="{D5CDD505-2E9C-101B-9397-08002B2CF9AE}" pid="5" name="_2015_ms_pID_7253432">
    <vt:lpwstr>NzSzSboA4gJaH9uqJD9GMPRwxCW4eDQdeJVS
+r6+GPK7lRYRRK6epDsgD+noaU2lQM+nd5UQ6j0K9tlautTz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